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4541114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4861823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312682402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235441957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865208499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930788206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